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 O V O D Í   L A B E</w:t>
            </w:r>
            <w:r>
              <w:rPr>
                <w:rFonts w:cs="Arial" w:ascii="Arial" w:hAnsi="Arial"/>
                <w:b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32"/>
              </w:rPr>
              <w:t>státní  podnik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b/>
          <w:b/>
          <w:sz w:val="44"/>
        </w:rPr>
      </w:pPr>
      <w:r>
        <w:rPr/>
        <w:t xml:space="preserve">  </w:t>
      </w:r>
      <w:r>
        <w:rPr/>
        <w:tab/>
      </w:r>
      <w:r>
        <w:rPr>
          <w:rFonts w:cs="Arial" w:ascii="Arial" w:hAnsi="Arial"/>
          <w:b/>
          <w:sz w:val="44"/>
        </w:rPr>
        <w:t>ZÁMĚR NA SLUŽBU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94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577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be, Lovosice, Prosmyky, Mlékojedy, Litoměřice, Počaply, Libotenice, kácení 30 stromů, generel – naléhavost 2 (ř. km 789,61 - 802,69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abe, Brná n.L. – Libotenice, kácení 27 stromů, generel – naléhavost 3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(ř. km 771,5 - 802,7)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rPr>
          <w:rFonts w:ascii="Tahoma" w:hAnsi="Tahoma" w:cs="Tahoma"/>
          <w:color w:val="111111"/>
        </w:rPr>
      </w:pPr>
      <w:r>
        <w:rPr>
          <w:rFonts w:eastAsia="Tahoma" w:cs="Tahoma" w:ascii="Tahoma" w:hAnsi="Tahoma"/>
          <w:color w:val="111111"/>
        </w:rPr>
        <w:t xml:space="preserve">              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111111"/>
          <w:lang w:val="en-US" w:eastAsia="en-US"/>
        </w:rPr>
      </w:pPr>
      <w:r>
        <w:rPr>
          <w:rFonts w:cs="Tahoma" w:ascii="Tahoma" w:hAnsi="Tahoma"/>
          <w:color w:val="111111"/>
          <w:lang w:val="en-US" w:eastAsia="en-US"/>
        </w:rPr>
        <w:drawing>
          <wp:inline distT="0" distB="0" distL="0" distR="0">
            <wp:extent cx="2477135" cy="2886710"/>
            <wp:effectExtent l="0" t="0" r="0" b="0"/>
            <wp:docPr id="1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</w:tabs>
        <w:jc w:val="center"/>
        <w:rPr/>
      </w:pPr>
      <w:r>
        <w:rPr/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3879"/>
        <w:gridCol w:w="3211"/>
      </w:tblGrid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pracov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lína Waldhauserová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sekový technik PS Ústí nad Labem </w:t>
            </w:r>
          </w:p>
          <w:p>
            <w:pPr>
              <w:pStyle w:val="Normal"/>
              <w:spacing w:before="0" w:after="12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7.11. 201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/>
            </w:pPr>
            <w:r>
              <w:rPr>
                <w:rFonts w:cs="Arial" w:ascii="Arial" w:hAnsi="Arial"/>
                <w:b/>
                <w:sz w:val="24"/>
              </w:rPr>
              <w:t>Předlož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Pavla Hajdinová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edoucí PS Ústí nad Labem </w:t>
            </w:r>
          </w:p>
          <w:p>
            <w:pPr>
              <w:pStyle w:val="Normal"/>
              <w:spacing w:before="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7.11. 201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dn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Plessney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NŘZ Roudnice nad Labe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ční komise závodu Roudnice n. L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7.11. 201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Vyhlás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ad Labem</w:t>
            </w:r>
          </w:p>
          <w:p>
            <w:pPr>
              <w:pStyle w:val="Normal"/>
              <w:spacing w:before="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Odůvodnění účelnosti veřejné zakázky služby: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Popis potřeb, které mají být splněním veřejné zakázky služby naplněny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Povodí Labe, státní podnik, PTÚ Roudnice nad Labem, nechalo v roce 2017 zpracovat posudek týkající se břehových porostů řeky Labe v úseku Neratovice – Hřensko. </w:t>
      </w:r>
    </w:p>
    <w:p>
      <w:pPr>
        <w:pStyle w:val="Default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V rámci daného posudku „</w:t>
      </w:r>
      <w:r>
        <w:rPr>
          <w:rFonts w:cs="Arial" w:ascii="Arial" w:hAnsi="Arial"/>
          <w:sz w:val="22"/>
          <w:szCs w:val="22"/>
        </w:rPr>
        <w:t xml:space="preserve">Pasportizace stromů a stromových skupin Labe, ř. km 771,30 – 803,30 generel břehových porostů“, který byl zpracován odbornou firmou </w:t>
      </w:r>
      <w:r>
        <w:rPr>
          <w:rStyle w:val="Preformatted"/>
          <w:rFonts w:cs="Arial" w:ascii="Arial" w:hAnsi="Arial"/>
          <w:sz w:val="22"/>
          <w:szCs w:val="22"/>
        </w:rPr>
        <w:t>SAFE TREES, s.r.o.</w:t>
      </w:r>
      <w:r>
        <w:rPr>
          <w:rFonts w:cs="Arial" w:ascii="Arial" w:hAnsi="Arial"/>
          <w:sz w:val="22"/>
          <w:szCs w:val="22"/>
        </w:rPr>
        <w:t>, Na Štěpnici 945,  665 01 Rosice u Brna, byly hodnoceny stromy z hlediska jejich fyziologického stáří, zdravotního stavu, vitality, stability a perspektivy. Na základě tohoto posudku bude pokáceno 57 ks stromů. Případně dle rozhodnutí příslušných orgánů ochrany přírody budou provedeny prořezy či torzování stromů v naléhavosti 2 a 3, včetně frézování pařezů u 2 ks stromů, v úseku Labe ř. km 771,5 – 802,7 na levém a pravém břehu řeky Labe, vč. vodního toku Modla (ř. km 1,4)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Slovanseznam"/>
        <w:numPr>
          <w:ilvl w:val="0"/>
          <w:numId w:val="0"/>
        </w:numPr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Realizací záměru budou splněny povinnosti správce vodního toku uložené ust. § 47 odst. 2 písm. b) vodního zákona tzn., udržovat břehové porosty tak, aby se nestaly překážkou plynulého odtoku vody při povodni (zajištění průtočného profilu) za současného splnění povinností vlastníka stromů, zejména z hlediska odpovědnosti za škodu způsobenou věcí, či konáním nebo nekonáním vlastníka stromů podle občanského zákoníku. </w:t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Popis předmětu veřejné zakázky služby  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se v daném úseku, tj. ř. km 771,5 – 802,7 na levém a pravém břehu řeky Labe (vč. ř. km 1,4 Modla), nachází 57 ks stromů, které jsou určeny ke kácení v naléhavosti 2. U dvou z těchto stromů je, podle rozhodnutí Městského úřadu Lovosice č.j.: OŽP 222/2019, nutné provést vyfrézování pařezů (v Lovosicích u Modly ř.km 1,4)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ané stromy jsou v terénu označeny černým čtvercovým štítkem v úrovni cca 2 m nad zemí. Označení štítku tvoří šestimístné číslo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Cílem záměru služby bude splnění povinností správce vodního toku uložených ust. § 47 odst. 2 písm. b) vodního zákona tzn., udržovat břehové porosty tak, aby se nestaly překážkou plynulého odtoku vody při povodni (zajištění průtočného profilu) za současného splnění povinností vlastníka stromů, zejména z hlediska odpovědnosti za škodu způsobenou věcí, či konáním nebo nekonáním vlastníka stromů podle občanského zákoní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Popis vzájemného vztahu předmětu veřejné zakázky a potřeb zadavate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zemky a zároveň předmětné stromy jsou majetkem státu ČR, s nimiž má právo hospodařit Povodí Labe, státní podnik. Realizací daného záměru se zabrání škodám na zdraví (životu) a majetku nejen Povodí Labe, státní podnik, ale i veřejnosti, a to vzhledem ke skutečnosti, že daná místa jsou rybářsky a rekreačně velmi atraktiv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stromy se nacházejí v těsné blízkosti pozemků cizích vlastníků. Kácení, prořezy nebo případné torzování, včetně manipulace s dřevní hmotou musí být provedeno pouze na pozemcích ČR, ve správě Povodí Labe, státní podnik. V případě, že by bylo nevyhnutelné vstoupit na pozemky cizího vlastníka, je zhotovitel povinen si toto předem projednat s majiteli nebo vlastníky pozemk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Rizika nerealizace veřejné zakázky</w:t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realizací této zakázky nebudou plněny povinnosti správce vodního toku uložené ust. § 47 odst. 2 písm. b) vodního zákona tzn., udržovat břehové porosty tak, aby se nestaly překážkou plynulého odtoku vody při povodni (zajištění průtočného profilu) za současného splnění povinností vlastníka stromů, zejména z hlediska odpovědnosti za škodu způsobenou věcí, či konáním nebo nekonáním vlastníka stromů podle občanského zákoníku. </w:t>
      </w:r>
    </w:p>
    <w:p>
      <w:pPr>
        <w:pStyle w:val="Normlnvloentext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vloentexty"/>
        <w:ind w:left="0" w:hanging="0"/>
        <w:rPr>
          <w:sz w:val="22"/>
          <w:szCs w:val="22"/>
        </w:rPr>
      </w:pPr>
      <w:r>
        <w:rPr>
          <w:sz w:val="22"/>
          <w:szCs w:val="22"/>
        </w:rPr>
        <w:t>V případě  způsobené škody, z důvodu nekonání vlastníka stromů (resp. pozemků), budou náklady vyšší o náklady na likvidaci škod, popř. náhrad cizím subjektům, či osobám za způsobenou škodu. Hrozí i náhrada škody za újmu na zdraví, či usmrcení osob.</w:t>
      </w:r>
    </w:p>
    <w:p>
      <w:pPr>
        <w:pStyle w:val="Normlnvloentexty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Popis variant naplnění potřeb a zdůvodnění zvolené alternativy veřejné zakáz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velikost, stav, umístění stromů a frézování 2 pařezů je nezbytné, aby kácení bylo provedeno specializovanou firmou v oboru arboristické práce a výškové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 Předpokládaný termín splnění veřejné zakáz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firstLine="567"/>
        <w:rPr/>
      </w:pPr>
      <w:r>
        <w:rPr>
          <w:rFonts w:cs="Arial" w:ascii="Arial" w:hAnsi="Arial"/>
          <w:b/>
        </w:rPr>
        <w:t xml:space="preserve">Termín zahájení :  únor 2020 </w:t>
      </w:r>
    </w:p>
    <w:p>
      <w:pPr>
        <w:pStyle w:val="Normal"/>
        <w:ind w:left="-567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 ukončení: do 31.12. 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ind w:left="-5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odrobný popis předmětu služby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ind w:left="-54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ísto určení: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Provozní středisko Ústí nad Labem, závod Roudnice nad Labem                                                        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ákladové středisko 3511114                                                         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ní tok Labe (IDVT10100002 ), ř.km 771,5 – 802,7 levý a pravý břeh vč. ř.km 1,4 Modla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akce (katastrální území): Sebuzín, Lovosice, Prosmyky, Mlékojedy, Litoměřice, Počaply u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zína, Křešice u Litoměřic a Libotenice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s rozšířenou působností: Litoměřice, Lovosice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/>
      </w:pPr>
      <w:r>
        <w:rPr>
          <w:rFonts w:cs="Arial" w:ascii="Arial" w:hAnsi="Arial"/>
          <w:sz w:val="22"/>
          <w:szCs w:val="22"/>
        </w:rPr>
        <w:t xml:space="preserve">Číslo DHM (název DHM): </w:t>
      </w:r>
      <w:r>
        <w:rPr>
          <w:rFonts w:cs="Arial" w:ascii="Arial" w:hAnsi="Arial"/>
          <w:b/>
          <w:sz w:val="22"/>
          <w:szCs w:val="22"/>
        </w:rPr>
        <w:t>9051009329</w:t>
      </w:r>
      <w:r>
        <w:rPr>
          <w:rFonts w:cs="Arial" w:ascii="Arial" w:hAnsi="Arial"/>
          <w:sz w:val="22"/>
          <w:szCs w:val="22"/>
        </w:rPr>
        <w:t xml:space="preserve"> – zdrž Střekov, </w:t>
      </w:r>
      <w:r>
        <w:rPr>
          <w:rFonts w:cs="Arial" w:ascii="Arial" w:hAnsi="Arial"/>
          <w:b/>
          <w:sz w:val="22"/>
          <w:szCs w:val="22"/>
        </w:rPr>
        <w:t>9051009328</w:t>
      </w:r>
      <w:r>
        <w:rPr>
          <w:rFonts w:cs="Arial" w:ascii="Arial" w:hAnsi="Arial"/>
          <w:sz w:val="22"/>
          <w:szCs w:val="22"/>
        </w:rPr>
        <w:t xml:space="preserve"> – zdrž Lovosice,      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051009327 </w:t>
      </w:r>
      <w:r>
        <w:rPr>
          <w:rFonts w:cs="Arial" w:ascii="Arial" w:hAnsi="Arial"/>
          <w:sz w:val="22"/>
          <w:szCs w:val="22"/>
        </w:rPr>
        <w:t>– zdrž České Kopisty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/>
      </w:pPr>
      <w:r>
        <w:rPr>
          <w:rFonts w:cs="Arial" w:ascii="Arial" w:hAnsi="Arial"/>
          <w:sz w:val="22"/>
          <w:szCs w:val="22"/>
        </w:rPr>
        <w:t xml:space="preserve">Identifikátor ISYPO: </w:t>
      </w:r>
      <w:r>
        <w:rPr>
          <w:rFonts w:cs="Arial" w:ascii="Arial" w:hAnsi="Arial"/>
          <w:b/>
          <w:sz w:val="22"/>
          <w:szCs w:val="22"/>
        </w:rPr>
        <w:t xml:space="preserve">400338371 </w:t>
      </w:r>
      <w:r>
        <w:rPr>
          <w:rFonts w:cs="Arial" w:ascii="Arial" w:hAnsi="Arial"/>
          <w:sz w:val="22"/>
          <w:szCs w:val="22"/>
        </w:rPr>
        <w:t>– zdrž Střekov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00338385</w:t>
      </w:r>
      <w:r>
        <w:rPr>
          <w:rFonts w:cs="Arial" w:ascii="Arial" w:hAnsi="Arial"/>
          <w:sz w:val="22"/>
          <w:szCs w:val="22"/>
        </w:rPr>
        <w:t xml:space="preserve"> - zdrž Lovosice,                    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00338384 </w:t>
      </w:r>
      <w:r>
        <w:rPr>
          <w:rFonts w:cs="Arial" w:ascii="Arial" w:hAnsi="Arial"/>
          <w:sz w:val="22"/>
          <w:szCs w:val="22"/>
        </w:rPr>
        <w:t>– zdrž České Kopisty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předmětu služby: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ácení 57 ks stromů v úseku ř. km 771,5 – 802,7 na levém a pravém břehu vč. ř.km 1,4 Modla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k.ú. Sebuzín, Lovosice, Prosmyky, Mlékojedy, Litoměřice, Počaply u Terezína, Křešice u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toměřic a Libotenice.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ý popis jednotlivých stromů je přílohou tohoto záměru.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ované parametry (specifikace služby) a jejich zdůvodněn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této veřejné zakázky je povinen na svůj náklad a odpovědnost označit a zabezpečit místo provádění prací takovým způsobem, aby zabránil vniknutí nepovolaným osobám do prostoru provádění prací tak, aby nedošlo činností zhotovitele k ohrožení života, zdraví či majetku třetích osob (oplocení či označení pracoviště, poučené osoby, dodržení podmínek BOZP apod.). Zhotovitel vydá prohlášení, že je odborně způsobilý k zajištění předmětu služby, taktéž vydá potvrzení o zajištění biologického dozoru odborně způsobilou osobou. V případě, že dojde ke vzniku přestupkové odpovědnosti objednatele v souvislosti s neodborným zásahem či špatným rozhodnutím biologa, zavazuje se zhotovitel převzít plnou odpovědnost, případně uhradit objednateli veškeré vzniklé škody, tedy zejména uhradit objednateli případnou škodu ve výši udělené pokut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povede stavební deník s podrobnými informacemi o kácení, prořezech nebo torzování, frézování pařezů a dřevní hmotě, u určených stromů též s vyjádřením a podpisem biologického dozoru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dojde ke změně stavu stromu (např. k vyvrácení, nutnému pokácení či torzování do doby provedení služby nebo nepovolení kácení úřadem), bude částka za neprovedení kácení stromu odečtena a fakturovaná částka tak bude upraven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Na základě požadavku Odboru životního prostředí a zemědělství Krajského úřadu Ústeckého kraje byl zpracován biologický průzkum na vybrané stromy (č. 369, 452, 728, 735, 1028 a 1423). Dle tohoto průzkumu je doporučeno zachovat 4 stromy, které jsou objektem tohoto záměru (některé s možnými úpravami – viz níže, doporučení biologa). Jedná se o stromy č. 369 - štítek 296195, č. 452 - štítek 296301, č. 735 – štítek 296611 a č. 1423 – štítek 315320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Doporučení biologa k vybraným stromů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Kácení dřevin v období vegetačního klidu zajistí ochranu hnízdního ptactva s vazbou na řešené dřeviny i v blízkém okolí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K dožití zachování dřevin č. 369, 431, 452, 735, 1423. Stromy č. 369, 735 a 1423 stabilizovat citlivým sesazením kmene stromu, redukcí v koruně, technologie řezu pro senescentní stromy, řezem by neměla být otevřena dutina. Strom č. 735 lze ponechat bez úprav (neohrožuje prostor). Ošetření stromů pod dohledem či po konzultaci s odborně způsobilou osobo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  <w:tab/>
        <w:t>Při nečekaném nálezu netopýrů během kácení stromů je třeba okamžitě zastavit veškeré práce a situaci řešit ve spolupráci s přivolanou odborně způsobilou osobo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4.</w:t>
        <w:tab/>
        <w:t>Kontrola položeného dřeva kácených dřevin. Výskyt zvláště chráněných druhů bezobratlých, modelově např. páchníka hnědého (</w:t>
      </w:r>
      <w:r>
        <w:rPr>
          <w:rFonts w:cs="Arial" w:ascii="Arial" w:hAnsi="Arial"/>
          <w:i/>
          <w:sz w:val="22"/>
          <w:szCs w:val="22"/>
        </w:rPr>
        <w:t xml:space="preserve">Osmoderma barnabita) </w:t>
      </w:r>
      <w:r>
        <w:rPr>
          <w:rFonts w:cs="Arial" w:ascii="Arial" w:hAnsi="Arial"/>
          <w:sz w:val="22"/>
          <w:szCs w:val="22"/>
        </w:rPr>
        <w:t>nebo zlatohlávka skvostného (</w:t>
      </w:r>
      <w:r>
        <w:rPr>
          <w:rFonts w:cs="Arial" w:ascii="Arial" w:hAnsi="Arial"/>
          <w:i/>
          <w:sz w:val="22"/>
          <w:szCs w:val="22"/>
        </w:rPr>
        <w:t xml:space="preserve">Protaetia aeruginosa) </w:t>
      </w:r>
      <w:r>
        <w:rPr>
          <w:rFonts w:cs="Arial" w:ascii="Arial" w:hAnsi="Arial"/>
          <w:sz w:val="22"/>
          <w:szCs w:val="22"/>
        </w:rPr>
        <w:t xml:space="preserve">lze spolehlivě prokázat až rozborem poraženého dřeva. Kontrolu provést zejména u stromu č. 728.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podrobnosti viz příloha Biologický průzkum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logický průzkum je jen doporučením úřadu,rozhodujícím bude Rozhodnutí orgánů státní správ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y budou káceny v souladu s Rozhodnutím orgánů státní správy. Musí být dodrženy všechny podmínky Rozhodnutí.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had cen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hodnota veřejné zakázky: </w:t>
      </w:r>
      <w:r>
        <w:rPr>
          <w:rFonts w:cs="Arial" w:ascii="Arial" w:hAnsi="Arial"/>
          <w:b/>
          <w:sz w:val="22"/>
          <w:szCs w:val="22"/>
        </w:rPr>
        <w:t xml:space="preserve"> 329 070,- Kč bez DP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: „Labe, Lovosice, Prosmyky, Mlékojedy, Litoměřice, Počaply, Libotenice, kácení  30 stromů, generel – naléhavost 2 (ř. km 789,61 – 802,69)“ – 232 083,50 Kč bez DP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: „Labe, Brná n.L. – Libotenice, kácení 27 stromů, generel – naléhavost 3 (ř.km 771,5 – 802,7)“ – 96 987,- Kč bez DP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byla stanovena na základě zkušeností realizovaných zakázek obdobného charakteru na v letech 2018, 20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předání, převzetí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provede protokolární předání dotčených pozemků nebo částí pozemků, včetně stromů určených ke kácení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 dobu realizace zakázky objednatel požaduje z důvodu bezpečnosti zajistit: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časné omezení pohybu lidí na cyklostezkách, potahových cestách apod. (páskou, cedulí, osobou) v obou směrech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řípadné dočasné omezení automobilového provozu na silnici v blízkosti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t pozor na el. vedení, pokud se nachází v blízkosti,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ajistit nepoškození cyklostezek a potahových stezek těžkou technikou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akce nebude mít negativní vliv na životní prostředí při dodržování následujících opatř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jistí ochranu povrchových a podzemních vod před jejich znečištěním dalšími látkami (ropné deriváty, chemikálie, tuky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stroje a mechanismy musí být v řádném technickém stavu, prosté úkapů olejů a pohonných hmo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ěhem prací zajišťovat pořádek na pracovišti a neznečišťovat veřejná prostranství, nezatěžovat jej nadměrným hlukem a v co největší míře šetřit stávající zeleň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, po provedení akce v požadovaném rozsahu, uvede pozemky do původního stavu a tyto předá protokolárně zpět objednateli.</w:t>
      </w:r>
    </w:p>
    <w:p>
      <w:pPr>
        <w:pStyle w:val="Normal"/>
        <w:spacing w:before="60" w:after="0"/>
        <w:ind w:left="-539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efektivity a účelnosti požadované služb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Účelnost pokácení stromů se projeví na bezpečnosti osob a majetku.</w:t>
      </w:r>
    </w:p>
    <w:p>
      <w:pPr>
        <w:pStyle w:val="Normal"/>
        <w:tabs>
          <w:tab w:val="clear" w:pos="709"/>
          <w:tab w:val="left" w:pos="1980" w:leader="none"/>
        </w:tabs>
        <w:spacing w:before="60" w:after="0"/>
        <w:ind w:left="-54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Navržený způsob likvidace dřevní hmoty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užitelná dřevní hmota nad průměr 15 cm bude zhotovitelem odvezena na deponie – VD Střekov, VD Lovosice, VD České Kopisty, VD Roudnice nad Labem a překladiště KUBO Malé Žernoseky, p.p.č. 303/8. Umístění dřevní hmoty na jednotlivé deponie bude předem, před odvozem, dohodnuto s objednate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využitelná dřevní hmota bude průkazně seštěpkována a ponechána na místě nebo odvezena na skládku (podle zákona č. 185/2001 Sb. O odpadech a jeho prováděcích předpisů) a objednateli budou předány vážní lístk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ce využitelné i nevyužitelné dřevní hmoty bude průběžně evidována dodavatelem a odsouhlasována objednatelem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00B050"/>
          <w:sz w:val="22"/>
          <w:szCs w:val="22"/>
        </w:rPr>
      </w:pPr>
      <w:r>
        <w:rPr>
          <w:rFonts w:cs="Arial" w:ascii="Arial" w:hAnsi="Arial"/>
          <w:b/>
          <w:strike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říloh: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abulka stromů určených ke kácení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stromů, včetně situací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pozemcí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 Biologický průzkum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%1"/>
      <w:lvlJc w:val="center"/>
      <w:pPr>
        <w:tabs>
          <w:tab w:val="num" w:pos="0"/>
        </w:tabs>
        <w:ind w:left="0" w:firstLine="288"/>
      </w:pPr>
    </w:lvl>
    <w:lvl w:ilvl="1">
      <w:start w:val="1"/>
      <w:numFmt w:val="decimal"/>
      <w:lvlText w:val="%1%2."/>
      <w:lvlJc w:val="center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%1.%3."/>
      <w:lvlJc w:val="left"/>
      <w:pPr>
        <w:tabs>
          <w:tab w:val="num" w:pos="993"/>
        </w:tabs>
        <w:ind w:left="993" w:hanging="567"/>
      </w:pPr>
      <w:rPr>
        <w:b w:val="false"/>
      </w:rPr>
    </w:lvl>
    <w:lvl w:ilvl="3">
      <w:start w:val="1"/>
      <w:numFmt w:val="decimal"/>
      <w:lvlText w:val="%4%1.1.%3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%5.%2.%3.%4.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jc w:val="both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5Char">
    <w:name w:val="Nadpis 5 Char"/>
    <w:qFormat/>
    <w:rPr>
      <w:rFonts w:ascii="Calibri Light" w:hAnsi="Calibri Light" w:cs="Calibri Light"/>
      <w:color w:val="2E74B5"/>
    </w:rPr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6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dokumentu">
    <w:name w:val="Nadpis dokumentu"/>
    <w:basedOn w:val="Heading1"/>
    <w:next w:val="Normal"/>
    <w:qFormat/>
    <w:pPr>
      <w:keepLines/>
      <w:numPr>
        <w:ilvl w:val="0"/>
        <w:numId w:val="4"/>
      </w:numPr>
      <w:spacing w:before="720" w:after="720"/>
      <w:jc w:val="center"/>
      <w:outlineLvl w:val="9"/>
    </w:pPr>
    <w:rPr>
      <w:rFonts w:ascii="Times New Roman" w:hAnsi="Times New Roman" w:cs="Times New Roman"/>
      <w:bCs w:val="false"/>
      <w:color w:val="0000FF"/>
      <w:kern w:val="2"/>
      <w:szCs w:val="20"/>
      <w:u w:val="single"/>
    </w:rPr>
  </w:style>
  <w:style w:type="paragraph" w:styleId="Kapitola">
    <w:name w:val="Kapitola"/>
    <w:next w:val="Oddl1"/>
    <w:qFormat/>
    <w:pPr>
      <w:keepNext w:val="true"/>
      <w:widowControl/>
      <w:numPr>
        <w:ilvl w:val="0"/>
        <w:numId w:val="4"/>
      </w:numPr>
      <w:bidi w:val="0"/>
      <w:spacing w:before="480" w:after="200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Oddl1">
    <w:name w:val="Oddíl 1"/>
    <w:qFormat/>
    <w:pPr>
      <w:widowControl/>
      <w:numPr>
        <w:ilvl w:val="0"/>
        <w:numId w:val="4"/>
      </w:numPr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next w:val="Normlnvloentexty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Normlnvloentexty">
    <w:name w:val="Normální vložené texty"/>
    <w:basedOn w:val="Normal"/>
    <w:qFormat/>
    <w:pPr>
      <w:ind w:left="360" w:hanging="0"/>
    </w:pPr>
    <w:rPr>
      <w:rFonts w:ascii="Arial" w:hAnsi="Arial" w:cs="Arial"/>
      <w:szCs w:val="24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50:00Z</dcterms:created>
  <dc:creator>Bartoňová</dc:creator>
  <dc:description/>
  <cp:keywords/>
  <dc:language>en-US</dc:language>
  <cp:lastModifiedBy>Hana Danielovská</cp:lastModifiedBy>
  <cp:lastPrinted>2020-01-10T09:15:00Z</cp:lastPrinted>
  <dcterms:modified xsi:type="dcterms:W3CDTF">2020-01-15T08:16:00Z</dcterms:modified>
  <cp:revision>64</cp:revision>
  <dc:subject/>
  <dc:title>P O V O D Í   L A B E ,  státní  podnik</dc:title>
</cp:coreProperties>
</file>